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онспект   у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дмету «Окружающий ми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тр I: царь и челов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Л.В.За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а 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галова Ири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: Петр I: царь и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вызвать интерес учащихся к историческому прошлому своей   стр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зировать и углубить знания по те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познавательные способности и монологическую речь, умение работать с дополнительной литератур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на примере жизнедеятельности Петра I любовь к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зентация, репродукции картин : И.Филипс «Укорочение кафтанов на заставе», А.В.Серов « Петр  I на набережной Не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, выставка книг о Петре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нулись, подтянул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не з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ребята, все за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руг другу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ведение к проблеме. Слайд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ем на слайде строчки А. 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академик, то гер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мореплаватель, то плотн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еобъемлющей душ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оне вечный был раб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 Догадались, о ком идет речь?  Обоснуйте св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ормулирование проблемы учащимися. Слайд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ешивается на доске портрет Петра I и открывается часть записи темы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ставим план исследования: Слайд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м в кни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с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аблюда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ем 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м экспер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лянем в компью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дение исследования. Слайд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я домашнее задание,  ребята заглянули в компьютер, воспользовались Интернет-ресурсом.  Послушаем, какие сведения о Петре I они оты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ранней юности до самой смерти трудился Петр .  Летом и зимой он вставал очень рано, трудился целый день.  Прежде всего, ходя по комнате, читал иностранные газеты и журналы, отмечая в них карандашом, что нужно перевести на русский язык.  Потом он шел осматривать работы на фабриках, в мастерских, на заводах, особенно часто посещал корабельные верфи, где собственноручно помогал рабочим.  В 6 или 7 часов шел в присутственные места, принимал просителей, решал дела скоро и справедливо.   В полдень обедал, ел самые простые блюда.  После обеда отдыхал 2 часа.  Потом слушал своих помощников, диктовал новые указы.  В виде отдыха любил вырезать или точить из дерева или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образе жизни он подавал пример простоты  обхождения и бережливости.  С каждым из своих подданных он обращался как с равным, совершенно просто.  От своих подданных он требовал: «Будь исправен, будь проворен и говори правду.  Боже тебя сохрани солгать, хотя бы что и худо бы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м он ездил в одноколке, а зимой в санях в одну лошадь.  Петр запретил падать перед ним на колени или на землю, а велел просто кланяться.  Но низкопоклонства  он не любил.  «Не кланяйся так, братец, не кланяйся, - сказал он одному из своих приближенных.- Я вам от бога приставлен, и должность моя смотреть, чтобы во всем соблюдалась должная справедливость».  Он не любил, если кто, встретив его , остановится.  Таким он обыкновенно говорил: « У тебя свои дела, а у меня свои: ступай себе своей дорогой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ь не любил роскоши.  Одно платье он носил по году, простой суконный кафтан по два года.  Нередко ходил в чулках, зашитых его супругой.  Царь Петр не раз говорил: « Мне мотать не из чего: заслуженного жалованья у меня не много, а с государственными доходами надо осторожно поступать – я должен в них отдать отчет Бо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   Царь Петр был бережлив.  Когда императрица подарила ему вышитый блестками кафтан, и несколько блесток упало на пол, он сказал ей: «Знаешь ли, Катенька, на деньги, что стоят упавшие блестки, можно бы сутки прокормить солдат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ем.  Слайд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вам совершить мини-экскурсию в музей. Слово нашим экскурсо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кскурсо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 вами корабли Петра Первого, построенные в Ворон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аленький Петр осматривал старые вещи в доме прадеда Никиты Ивановича Романова и нашел брошенную лодку.  Это оказался английский бот.  Нетерпеливый Пётр хотел сразу отправиться в плавание по реке Яузе, но плот был неисправен.  Тотчас отправились искать плотника.  С детства Петр страшно боялся воды, больших трудов стоило ему преодолеть страх.  Из Голландии выписали мастеров и построили корабельную верфь .  Петр прошел все чины сухопутной  военной службы, решил сам научиться строить корабли и с точностью узнать морскую службу.  Главный мастер заложил две яхты: для себя и для Петра.  Петр сам забивал гвозди, клал каждую доску.  Невероятно, но факт, что Петр опередил своего учителя и закончил работу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кскурс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картина И.Филипса «Укорочение кафтанов на застав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ших предков были золотые кафтаны, дорогие шубы, длинные бороды.  Этим они отличались от европейцев.  Петр выписывал из-за границы иностранцев, которые выходя на улицу,  подвергались опасности.  Вскоре царь издает указ о том, что все дворяне и военные люди должны брить бороду, носить новое платье, похожее на платье немцев и голландцев.  Петр был неумолим: он приказывал на улицах обрезать полы кафтанов у упрямцев и брать штрафы с не хотевших расстаться со своими бородами.  Перед вами картина художника Неврева Н.В. « Петр        I в иностранном наря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экскурсово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государь заботился о просвещении.  Проживая за границей, он видел , что там многое лучше устроено, чем у нас, благодаря наукам, благодаря тому, что много школ,  из которых выходят образованные люди.  Слайд №7.   Перед вами заглавный лист первой русской газеты «Ведомости», вышедшей в 170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8.   А это гражданская азбука с исправлениями Петра Первого от 1710 года.  Петр понимал, что никакие приказы и меры не принесут ему пользы, если в России не будет образованных людей.  По велению царя в Москве, Петербурге и других городах были открыты училища.  Он обязал дворян привозить детей для учебы в Петербург или Москву.  Неграмотный дворянин не мог поступить на службу и терял права дворя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кскурсо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9.  Перед вами картина  А.В.Серова « Петр  I на набережной Не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мая 1703 г. Царь Петр своими руками срубил березу и сделал из нее крест.  Утвердив его в земле, сказал: «Здесь будет крепость и церковь во имя святых Апостолов Петра и Павла», отчего крепость стала называться Петропавловской, а вскоре возникший вокруг нее город – Санкт-Петербургом, т.е. городом святого Петра. Трудно было строить город на низком болотистом месте, которое иногда затоплялось водой с моря.  Но для великого Петра не существовало препятствий.  Работа кипела беспрерывно.  Десятки тысяч рабочих из разных областей вызваны для построения города.  Всеми работами распоряжался царь лично, трудился с топором в руке, подавая пример остальн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 10.  Для него построен был домик в 2 комнаты с сенями и кухней.  Этот домик сохранен и поныне.  Одна из комнат сохранена в прежнем виде: стол, шкаф сделаны руками Петра.  Петр часто ходил по городу с планом в руках, распоряжался работами, кого наградит ласковым словом, а кому пригрозит дубинкой, с которой он обыкновенно ходил по городу.  Часто город он называл рай.  Здесь он беседовал запросто с матросами, крестил детей, ходил за гробом прост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 Вникал Петр в большое малое.  Заметил, птиц мало по берегам Невы, велел купить в Москве несколько тысяч и выпустить в Петербурге.  Приготовились послушать пение певчих птиц птиц.(  Упражнение на релаксацию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м в книге. Слайд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е ты, дружок-волшебн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ый наш учеб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вай его сестриц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 стра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ем самостоятельно текст на страницах 92-95. Работаем в группах.  Выбираем самое важное, интересное, что можно добавить в таблицу царь -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выставлены карточки со слов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                                                                              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 школы                                                               трудолюб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строил город Петербург                                      простой в обхождении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а за границей                                                        требов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а первая газета                                                   не любил роск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л арабские цифры                                                 береж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стали отмечать 1 января                        любозн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л армию, флот, заводы, фабрики                  настойч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ш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и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бесстраш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НО:  люди нищали, бежали на окраины и за границу, усилилось крепостное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м эксперимент.  Слайд №12</w:t>
      </w:r>
    </w:p>
    <w:p>
      <w:pPr>
        <w:pStyle w:val="Normal"/>
        <w:rPr/>
      </w:pPr>
      <w:r>
        <w:rPr/>
        <w:t>Прочитайте записи:</w:t>
      </w:r>
    </w:p>
    <w:p>
      <w:pPr>
        <w:pStyle w:val="Normal"/>
        <w:rPr/>
      </w:pPr>
      <w:r>
        <w:rPr/>
        <w:t xml:space="preserve">«Слово»  </w:t>
      </w:r>
    </w:p>
    <w:p>
      <w:pPr>
        <w:pStyle w:val="Normal"/>
        <w:rPr/>
      </w:pPr>
      <w:r>
        <w:rPr/>
        <w:t xml:space="preserve">«аз» </w:t>
      </w:r>
    </w:p>
    <w:p>
      <w:pPr>
        <w:pStyle w:val="Normal"/>
        <w:rPr/>
      </w:pPr>
      <w:r>
        <w:rPr/>
        <w:t xml:space="preserve"> </w:t>
      </w:r>
      <w:r>
        <w:rPr/>
        <w:t xml:space="preserve">«работа»   </w:t>
      </w:r>
    </w:p>
    <w:p>
      <w:pPr>
        <w:pStyle w:val="Normal"/>
        <w:rPr/>
      </w:pPr>
      <w:r>
        <w:rPr/>
        <w:t xml:space="preserve">«аз» </w:t>
      </w:r>
    </w:p>
    <w:p>
      <w:pPr>
        <w:pStyle w:val="Normal"/>
        <w:rPr/>
      </w:pPr>
      <w:r>
        <w:rPr/>
        <w:t xml:space="preserve"> </w:t>
      </w:r>
      <w:r>
        <w:rPr/>
        <w:t>«товарищ»</w:t>
      </w:r>
    </w:p>
    <w:p>
      <w:pPr>
        <w:pStyle w:val="Normal"/>
        <w:rPr/>
      </w:pPr>
      <w:r>
        <w:rPr/>
        <w:t>«он»</w:t>
      </w:r>
    </w:p>
    <w:p>
      <w:pPr>
        <w:pStyle w:val="Normal"/>
        <w:rPr/>
      </w:pPr>
      <w:r>
        <w:rPr/>
        <w:t xml:space="preserve">«веди»                   а s о е </w:t>
      </w:r>
    </w:p>
    <w:p>
      <w:pPr>
        <w:pStyle w:val="Normal"/>
        <w:rPr/>
      </w:pPr>
      <w:r>
        <w:rPr/>
        <w:t>Получим: Саратов 1695 – первый приезд царя Петра I в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ы13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м у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м у наших краеведов.  Они изучили материалы о пребывании Петра в Саратове и приготовились рассказать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подошел к воеводе, принял расшитое полотенце с хлебом – солью, отломил кусочек, обмакнул в солон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(повалился на коле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ьем челом великому государю мы, холопы грешные.  Помилуй и спаси в великодушии своем цар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(удивился, поморщился и сказ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нь!  Велю, вст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хаживается)  Неудобно дома поставлены, в тесности, от огня опасно и без всякого ма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(вздыхает) – Обвыкли уж, Петр Алексеевич, в тягости пребывать.  На всё воля божья.  Изволите, батюшка Петр Алексеевич, отобе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– Нет,  желаю сначала осмотреть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ут)   - Вижу, вижу, подмели да выскребли всё усердно для царского осмотру.  А в иные дни хлев вок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ут дальше)- Ну, где деньги награбленные пря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 - Здесь, в подв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 - Много ль там у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– Рублев с тыся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– Точно ль  столько, без утай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– как на духу , го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– Проследи, Алексашка, чтоб золото и серебро в казну внес, в приказных бумагах отметил.  А медь раздать нищим на паперт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адением своим ты причинил казне великие убытки, государству разорение, а людям тягость.  Но прощаю тебя, вижу – не врал и покаялся.  Но ежели ещё раз попадеш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ВОДА – Батюшка-государ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– Молчи!  Извести жителей, чтоб к полудню были на Соколовой горе.  Волю свою царскую объявлю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следующий день Петр верхом в сопровождении толпы горожан отправился на Соколову  гору.  Осмотрев окружающую местность, не сходя с коня, распоряд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лею своею царскою повелеваю отвесть жителям Саратова по их челобитью и на их потребу земли с сенокосными и лесными угодьями столь много, сколь видно мне с сего места.  И впредь отчуждениев с той земли никому не делать и сыску никакого не чинить.  Отныне и до ве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риезд Петра Первого в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лся в 1722 г. Цели приезда:1) узнать, как через Персию торговать с Индией , 2) свободно плавать по Каспию мешала опасность со стороны Оттоманской Порты.  Путь царя лежал  через Саратов. К этому времени в Саратове было 3 кирпичных завода, 8 церквей, но ни одной школы.  Самый красивый дом – комендантский.  Он стоял на площади близко к Троицкой церкви и сделан из прочных бревен. Диво!  В окнах стекло.  35-летний комендант Василий Пахомович Беклемишев бороду бреет. Платье вечернее носит, ходит в ботфортах со шпорами и при шпаге.  Город к приезду привели в порядок.  Царь поинтересовался, сколько и какого продовольствия может Саратов дать для армии, когда плотники подойдут ремонтировать суда.  Петр похвалил воеводу, что в бане велит мыться, в церковь ходить,  избы строить не ближе 30 сажень друг от друга, жать косами, устраивать ассамблеи с музыкой и дамами.  Царь выразил недовольство, что нет школ, леса порублены, лишние писари и рассыльные.  Петр сам проверил флотилию, попробовал солдатской каши, одобрил.  За хороший прием пожаловал Беклемишева в полковники, жаловал ему зеленый массив посреди реки.  11 июня в 10 часов царь отпл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ведение итогов исследования.  Слайд №15-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машнее задание  Слайд №17</w:t>
      </w:r>
    </w:p>
    <w:p>
      <w:pPr>
        <w:pStyle w:val="Normal"/>
        <w:rPr/>
      </w:pPr>
      <w:r>
        <w:rPr/>
        <w:t>Мини-сочинение «Исторический портрет Петра I»</w:t>
      </w:r>
    </w:p>
    <w:p>
      <w:pPr>
        <w:pStyle w:val="Normal"/>
        <w:rPr/>
      </w:pPr>
      <w:r>
        <w:rPr/>
        <w:t>Экзаменаторы готовят вопросы по теме «Петр I: царь и человек»</w:t>
      </w:r>
    </w:p>
    <w:p>
      <w:pPr>
        <w:pStyle w:val="Normal"/>
        <w:rPr/>
      </w:pPr>
      <w:r>
        <w:rPr/>
        <w:t>Интернет-ресурс.   Русский костюм  эпохи  Петра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ыполнить одно задание по выбо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8.   Учитель.  В царствование Императрицы Екатерины II Петру Великому воздвигнут величественный памятник в Петербурге, на берегу Невы.  На вершине скалы изображен взвившийся на дыбы конь, а на нем могучий всадник, правой рукой указывающей на Академию Наук, Университет, Академию Художеств, корабли.  Великий преобразователь указывает путь, как бы говорит нам: « Пред вами храм наук и искусств.  Туда!  Там, в науке, в труде ваше благо, сила и могуществ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19:00Z</dcterms:created>
  <dc:creator>Администратор</dc:creator>
  <dc:description/>
  <cp:keywords/>
  <dc:language>en-US</dc:language>
  <cp:lastModifiedBy>Администратор</cp:lastModifiedBy>
  <dcterms:modified xsi:type="dcterms:W3CDTF">2013-01-22T11:48:00Z</dcterms:modified>
  <cp:revision>4</cp:revision>
  <dc:subject/>
  <dc:title>                  </dc:title>
</cp:coreProperties>
</file>